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ішення двадцять сьомої сесії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йонної ради сьомого скликання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________ 2020 року № ___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ймання-передачі продуктів харч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  квітня 2020 року                                                                    м. Бахм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имчасова комісія з передачі невикористаних продуктів харчування, придбаних для закладів загальної середньої освіти району,  з балансу відділу освіти районної державної адміністрації на баланс комунального некомерційного підприємства «Бахмацька центральна районна лікарня» Бахмацької районної ради Чернігівської області (далі – тимчасова комісія), утворена відповідно до розпорядження голови Бахмацької районної державної адміністрації Чернігівської області та голови Бахмацької районної ради Чернігівської області від 21 квітня 2020 року № 35 у склад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129"/>
      </w:tblGrid>
      <w:tr>
        <w:trPr>
          <w:trHeight w:val="6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ИБАЛЬЧЕНКО  Галина Євгеніївна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районної державної адміністрації, співголова тимчасової комісії</w:t>
            </w:r>
          </w:p>
        </w:tc>
      </w:tr>
      <w:tr>
        <w:trPr>
          <w:trHeight w:val="71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ЗЮБА Віталій Миколайович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районної ради, співголова тимчасової комісії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ИЦЕНКО</w:t>
            </w:r>
          </w:p>
          <w:p>
            <w:pPr>
              <w:pStyle w:val="Noeeu1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ія Миколаївна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ного бухгалтера централізованої бухгалтерії відділу освіти районної державної адміністрації, секретар тимчасової комісії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тимчасової комісії: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ЖУРБА Лариса Миколаївна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світи районної державної адміністрації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АЛИЙ Сергій Григорович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ий директор </w:t>
            </w:r>
            <w:r>
              <w:rPr>
                <w:color w:val="000000"/>
                <w:sz w:val="28"/>
                <w:szCs w:val="28"/>
                <w:shd w:fill="FFFFFF" w:val="clear"/>
              </w:rPr>
              <w:t>комунального некомерційного підприємства «Бахмацька центральна районна лікарня» Бахмацької районної ради Чернігівської області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НДРІЄНКО Ігор  Миколайович 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сподарської групи відділу освіти районної державно адміністрації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ТКАЧЕНКО Валентина Петрівна 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централізованої бухгалтерії відділу освіти районної державної адміністрації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ВРИСЬ Світлана Миколаївна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бухгалтер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комунального некомерційного підприємства «Бахмацька центральна районна лікарня» Бахмацької районної ради Чернігівської області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БАТЕНКО Тамара Миколаївна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комунального некомерційного підприємства «Бахмацька центральна районна лікарня» Бахмацької районної ради Чернігівської області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snapToGrid w:val="fals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ЛИ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СУН Валентина Олександрівна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>
                <w:sz w:val="28"/>
                <w:szCs w:val="28"/>
                <w:lang w:val="ru-RU"/>
              </w:rPr>
              <w:t xml:space="preserve">завідувач складу  </w:t>
            </w:r>
            <w:r>
              <w:rPr>
                <w:color w:val="000000"/>
                <w:sz w:val="28"/>
                <w:szCs w:val="28"/>
                <w:shd w:fill="FFFFFF" w:val="clear"/>
              </w:rPr>
              <w:t>комунального некомерційного підприємства «Бахмацька центральна районна лікарня» Бахмацької районної ради Чернігівської області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snapToGrid w:val="false"/>
              <w:jc w:val="lef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НАГАЙ Мирослава Василівна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ий директор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комунального некомерційного підприємства «Бахмацька центральна районна лікарня» Бахмацької районної ради Чернігівської області</w:t>
            </w:r>
            <w:r>
              <w:rPr>
                <w:sz w:val="28"/>
                <w:szCs w:val="28"/>
              </w:rPr>
              <w:t xml:space="preserve">, депутат районної ради, член постійної комісії районної ради з питань </w:t>
            </w:r>
            <w:r>
              <w:rPr>
                <w:color w:val="000000"/>
                <w:sz w:val="28"/>
                <w:szCs w:val="28"/>
              </w:rPr>
              <w:t>гуманітарної та соціальної сфер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snapToGrid w:val="false"/>
              <w:jc w:val="lef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БАБИЧ Людмила Василівна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омунального  майна виконавчого апарату районної рад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snapToGrid w:val="false"/>
              <w:jc w:val="lef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МАЛИШЕНКО Катерина Миколаївна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– юрисконсульт апарату районної державної адміністрації</w:t>
            </w:r>
          </w:p>
        </w:tc>
      </w:tr>
    </w:tbl>
    <w:p>
      <w:pPr>
        <w:pStyle w:val="Style18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ла цей акт про наступне:</w:t>
      </w:r>
    </w:p>
    <w:p>
      <w:pPr>
        <w:pStyle w:val="Style18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Тимчасова комісії провел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ірку термінів придатності продуктів харчування.</w:t>
      </w:r>
    </w:p>
    <w:p>
      <w:pPr>
        <w:pStyle w:val="Style18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Тимчасова комісія </w:t>
      </w:r>
      <w:r>
        <w:rPr>
          <w:rFonts w:cs="Times New Roman" w:ascii="Times New Roman" w:hAnsi="Times New Roman"/>
          <w:sz w:val="28"/>
          <w:szCs w:val="28"/>
        </w:rPr>
        <w:t>установила, що відділ освіти Бахмацької районної державної адміністрації з свого балансу передає на безоплатній основі, а  комунальне некомерційне підприємство «Бахмацька центральна районна лікарня» Бахмацької районної ради Чернігівської області на свій баланс приймає такі продукти харчування:</w:t>
      </w:r>
    </w:p>
    <w:p>
      <w:pPr>
        <w:pStyle w:val="Style18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351"/>
        <w:gridCol w:w="2368"/>
        <w:gridCol w:w="2179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 харчуванн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(кг),(шт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ба морожен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8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4,9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слив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55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47,19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інка свинн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7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к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2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,0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верть куряч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09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р тверди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4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,09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шн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22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5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уко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2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,7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17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3,5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шон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7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н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0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47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ч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51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3,2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і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9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7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6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ле куряче заморожен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6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5,2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атна паст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8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,96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идл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2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,2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кв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6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,1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уст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0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8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як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,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пл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8,49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1,57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бул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87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,0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а ячн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70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16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иск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,7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8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а вівсян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а манн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1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а пшеничн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2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атка свинн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4,6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80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76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л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39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1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 згущен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ього на суму: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70,4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дукти харчування відповідають сертифікатам якості та передані з придатними термінами використання.</w:t>
      </w:r>
    </w:p>
    <w:p>
      <w:pPr>
        <w:pStyle w:val="ListParagraph"/>
        <w:numPr>
          <w:ilvl w:val="0"/>
          <w:numId w:val="1"/>
        </w:numPr>
        <w:shd w:fill="FFFFFF" w:val="clear"/>
        <w:ind w:left="0" w:hanging="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Комунальне некомерційне підприємство «Бахмацька центральна районна лікарня» Бахмацької районної ради Чернігівської області зобов’язується </w:t>
      </w:r>
      <w:r>
        <w:rPr>
          <w:color w:val="000000"/>
          <w:sz w:val="28"/>
          <w:szCs w:val="28"/>
          <w:lang w:val="uk-UA"/>
        </w:rPr>
        <w:t>забезпечити належний облік, зберігання та використання продуктів харчування відповідно до норм чинного законодавства України.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укти  харчування здав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ачальник господарської групи відділу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ахмацької районної державної адміністрації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.М.АНДРІЄН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(посада)                                     (підпис)                                          (ініціали, прізвище)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укти харчування  прийняв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авідувач складу комунального некомерційного підприємства «Бахмацька центральна районна лікарня» Бахмацької районної ради Чернігів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________________________________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В.О.ЛИСУН </w:t>
      </w:r>
      <w:r>
        <w:rPr>
          <w:rFonts w:cs="Times New Roman" w:ascii="Times New Roman" w:hAnsi="Times New Roman"/>
          <w:sz w:val="24"/>
          <w:szCs w:val="24"/>
          <w:lang w:val="uk-UA"/>
        </w:rPr>
        <w:t>(посада)                                    (підпис)                                                 (ініціали, прізвище)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486"/>
        <w:gridCol w:w="3084"/>
      </w:tblGrid>
      <w:tr>
        <w:trPr/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голова тимчасової комісії</w:t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Noeeu1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.Є. РИБАЛЬЧЕНКО  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Співголова тимчасової комісії</w:t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Noeeu1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В.М. ДЗЮБА 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тимчасової комісії</w:t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Noeeu1"/>
              <w:snapToGrid w:val="fals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Н.М. ГРИЦЕНКО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и тимчасової комісії:</w:t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Noeeu1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.М. ЖУРБА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4" w:type="dxa"/>
            <w:tcBorders/>
          </w:tcPr>
          <w:p>
            <w:pPr>
              <w:pStyle w:val="Noeeu1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.Г. ЧАЛИЙ </w:t>
            </w:r>
          </w:p>
          <w:p>
            <w:pPr>
              <w:pStyle w:val="Noeeu1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4" w:type="dxa"/>
            <w:tcBorders/>
          </w:tcPr>
          <w:p>
            <w:pPr>
              <w:pStyle w:val="Noeeu1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.М. АНДРІЄНКО</w:t>
            </w:r>
          </w:p>
          <w:p>
            <w:pPr>
              <w:pStyle w:val="Noeeu1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4" w:type="dxa"/>
            <w:tcBorders/>
          </w:tcPr>
          <w:p>
            <w:pPr>
              <w:pStyle w:val="Noeeu1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В.П. ТКАЧЕНКО </w:t>
            </w:r>
          </w:p>
          <w:p>
            <w:pPr>
              <w:pStyle w:val="Noeeu1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4" w:type="dxa"/>
            <w:tcBorders/>
          </w:tcPr>
          <w:p>
            <w:pPr>
              <w:pStyle w:val="Noeeu1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.М. ГАВРИСЬ </w:t>
            </w:r>
          </w:p>
          <w:p>
            <w:pPr>
              <w:pStyle w:val="Noeeu1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4" w:type="dxa"/>
            <w:tcBorders/>
          </w:tcPr>
          <w:p>
            <w:pPr>
              <w:pStyle w:val="Noeeu1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.М. ГОРБАТЕНКО</w:t>
            </w:r>
          </w:p>
          <w:p>
            <w:pPr>
              <w:pStyle w:val="Noeeu1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4" w:type="dxa"/>
            <w:tcBorders/>
          </w:tcPr>
          <w:p>
            <w:pPr>
              <w:pStyle w:val="Noeeu1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М.В. НАГАЙ </w:t>
            </w:r>
          </w:p>
          <w:p>
            <w:pPr>
              <w:pStyle w:val="Noeeu1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4" w:type="dxa"/>
            <w:tcBorders/>
          </w:tcPr>
          <w:p>
            <w:pPr>
              <w:pStyle w:val="Noeeu1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Л.В. БАБИЧ </w:t>
            </w:r>
          </w:p>
          <w:p>
            <w:pPr>
              <w:pStyle w:val="Noeeu1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4" w:type="dxa"/>
            <w:tcBorders/>
          </w:tcPr>
          <w:p>
            <w:pPr>
              <w:pStyle w:val="Noeeu1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К.М. МАЛИШ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квітня 2020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ішення двадцять сьомої сесії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йонної ради сьомого скликання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________ 2020 року № ___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ймання-передачі продуктів харч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  квітня 2020 року                                                                    м. Бахм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имчасова комісія з передачі невикористаних продуктів харчування, придбаних для закладів загальної середньої освіти району,  з балансу відділу освіти районної державної адміністрації на баланс Бахмацького районного територіального центру соціального обслуговування (надання соціальних послуг) (далі – тимчасова комісія), утворена відповідно до розпорядження голови Бахмацької районної державної адміністрації Чернігівської області та голови Бахмацької районної ради Чернігівської області від 21 квітня 2020 року № 35 у склад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129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ИБАЛЬЧЕНКО Галина Євгеніївна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районної державної адміністрації, співголова тимчасової комісії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ЗЮБА Віталій Миколайович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районної ради, співголова тимчасової комісії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ИЦЕНКО Надія Миколаївна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ного бухгалтера централізованої бухгалтерії відділу освіти районної державної адміністрації, секретар тимчасової комісії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тимчасової комісії: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ЖУРБА Лариса Миколаївна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світи районної державної адміністрації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ДЕМА Олена Миколаївна 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Бахмацького районного територіального центру соціального обслуговування (надання соціальних послуг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НДРІЄНКО Ігор  Миколайович 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сподарської групи відділу освіти районної державно адміністрації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ТКАЧЕНКО Валентина Петрівна 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централізованої бухгалтерії відділу освіти районної державної адміністрації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АВОДЧЕНКО Наталія Миколаївна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відділення організації надання адресної натуральної та грошової допомоги Бахмацького районного територіального центру соціального обслуговування (надання соціальних послуг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РИЖАК Валентина Іванівна 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бухгалтер Бахмацького районного територіального центру соціального обслуговування (надання соціальних послуг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snapToGrid w:val="false"/>
              <w:jc w:val="lef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НАГАЙ Мирослава Василівна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ий директор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комунального некомерційного підприємства «Бахмацька центральна районна лікарня» Бахмацької районної ради Чернігівської області</w:t>
            </w:r>
            <w:r>
              <w:rPr>
                <w:sz w:val="28"/>
                <w:szCs w:val="28"/>
                <w:lang w:val="uk-UA"/>
              </w:rPr>
              <w:t xml:space="preserve">, депутат районної ради, член постійної комісії районної ради з питань </w:t>
            </w:r>
            <w:r>
              <w:rPr>
                <w:color w:val="000000"/>
                <w:sz w:val="28"/>
                <w:szCs w:val="28"/>
                <w:lang w:val="uk-UA"/>
              </w:rPr>
              <w:t>гуманітарної та соціальної сфер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snapToGrid w:val="false"/>
              <w:jc w:val="lef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БАБИЧ  Людмила Василівна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омунального  майна виконавчого апарату районної рад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snapToGrid w:val="false"/>
              <w:jc w:val="lef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МАЛИШЕНКО Катерина Миколаївна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– юрисконсульт апарату районної державної адміністрації</w:t>
            </w:r>
          </w:p>
        </w:tc>
      </w:tr>
    </w:tbl>
    <w:p>
      <w:pPr>
        <w:pStyle w:val="Style18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ла цей акт про наступне:</w:t>
      </w:r>
    </w:p>
    <w:p>
      <w:pPr>
        <w:pStyle w:val="Style18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Тимчасова комісії провел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ірку термінів придатності продуктів харчування.</w:t>
      </w:r>
    </w:p>
    <w:p>
      <w:pPr>
        <w:pStyle w:val="Style18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Тимчасова комісія </w:t>
      </w:r>
      <w:r>
        <w:rPr>
          <w:rFonts w:cs="Times New Roman" w:ascii="Times New Roman" w:hAnsi="Times New Roman"/>
          <w:sz w:val="28"/>
          <w:szCs w:val="28"/>
        </w:rPr>
        <w:t>установила, що відділ освіти Бахмацької районної державної адміністрації з свого балансу передає на безоплатній основі, а  Бахмацький районний територіальний центр соціального обслуговування (надання соціальних послуг) на свій баланс приймає такі продукти харчування:</w:t>
      </w:r>
    </w:p>
    <w:p>
      <w:pPr>
        <w:pStyle w:val="Style18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351"/>
        <w:gridCol w:w="2368"/>
        <w:gridCol w:w="2179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 харчуванн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(кг),(шт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ба морожен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78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9,0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слив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630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0,9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чінка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,89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к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,4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р кисломолочни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3,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р тверди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31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4,4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шн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69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уко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9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,5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8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,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шон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6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н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6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,46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ч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71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,56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і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6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99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ан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1,29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атна паст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,3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идл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3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кв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88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уст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5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96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як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,4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пл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,5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0,6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бул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14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,99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а ячн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3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иск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3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17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йц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,39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2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8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блук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1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16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а манн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76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а пшеничн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9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и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1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ле куряче заморожен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8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ельсин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3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,7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атка свинн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4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,9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зюм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19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л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фрукт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а перлов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9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ірки солоні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1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сол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5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,7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ього на суму: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64,8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дукти харчування відповідають сертифікатам якості та передані з придатними термінами використання.</w:t>
      </w:r>
    </w:p>
    <w:p>
      <w:pPr>
        <w:pStyle w:val="ListParagraph"/>
        <w:shd w:fill="FFFFFF" w:val="clear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4. Бахмацький районний територіальний центр соціального обслуговування (надання соціальних послуг)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обов’язується </w:t>
      </w:r>
      <w:r>
        <w:rPr>
          <w:color w:val="000000"/>
          <w:sz w:val="28"/>
          <w:szCs w:val="28"/>
          <w:lang w:val="uk-UA"/>
        </w:rPr>
        <w:t>забезпечити належний облік, зберігання та використання продуктів харчування відповідно до норм чинного законодавства України.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укти  харчування здав: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ачальник господарської групи відділу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ахмацької районної державної адміністрації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.М.АНДРІЄН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(посада)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(підпис)                                                (ініціали, прізвище)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родукти харчування  прийняв: завідувач відділенням організації надання адресної натуральної та грошової допомоги Бахмацького районного територіального центру соціального обслуговування (надання соціальних послуг</w:t>
      </w:r>
      <w:r>
        <w:rPr>
          <w:rFonts w:cs="Times New Roman" w:ascii="Times New Roman" w:hAnsi="Times New Roman"/>
          <w:sz w:val="28"/>
          <w:szCs w:val="28"/>
          <w:lang w:val="uk-UA"/>
        </w:rPr>
        <w:t>)_____________________________________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.М.САВОДЧЕН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посада)                                    (підпис)                                             (ініціали, прізвище)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486"/>
        <w:gridCol w:w="3084"/>
      </w:tblGrid>
      <w:tr>
        <w:trPr/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голова тимчасової комісії</w:t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Noeeu1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.Є. РИБАЛЬЧЕНКО  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Співголова тимчасової комісії</w:t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Noeeu1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В.М. ДЗЮБА 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тимчасової комісії</w:t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Noeeu1"/>
              <w:snapToGrid w:val="false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Н.М. ГРИЦЕНКО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и тимчасової комісії:</w:t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Noeeu1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.М. ЖУРБА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4" w:type="dxa"/>
            <w:tcBorders/>
          </w:tcPr>
          <w:p>
            <w:pPr>
              <w:pStyle w:val="Noeeu1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.М.КАДЕМА</w:t>
            </w:r>
          </w:p>
          <w:p>
            <w:pPr>
              <w:pStyle w:val="Noeeu1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4" w:type="dxa"/>
            <w:tcBorders/>
          </w:tcPr>
          <w:p>
            <w:pPr>
              <w:pStyle w:val="Noeeu1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.М. АНДРІЄНКО</w:t>
            </w:r>
          </w:p>
          <w:p>
            <w:pPr>
              <w:pStyle w:val="Noeeu1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4" w:type="dxa"/>
            <w:tcBorders/>
          </w:tcPr>
          <w:p>
            <w:pPr>
              <w:pStyle w:val="Noeeu1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В.П. ТКАЧЕНКО </w:t>
            </w:r>
          </w:p>
          <w:p>
            <w:pPr>
              <w:pStyle w:val="Noeeu1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4" w:type="dxa"/>
            <w:tcBorders/>
          </w:tcPr>
          <w:p>
            <w:pPr>
              <w:pStyle w:val="Noeeu1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.М.САВОДЧЕНКО</w:t>
            </w:r>
          </w:p>
          <w:p>
            <w:pPr>
              <w:pStyle w:val="Noeeu1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4" w:type="dxa"/>
            <w:tcBorders/>
          </w:tcPr>
          <w:p>
            <w:pPr>
              <w:pStyle w:val="Noeeu1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.І.СТРИЖАК</w:t>
            </w:r>
          </w:p>
          <w:p>
            <w:pPr>
              <w:pStyle w:val="Noeeu1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4" w:type="dxa"/>
            <w:tcBorders/>
          </w:tcPr>
          <w:p>
            <w:pPr>
              <w:pStyle w:val="Noeeu1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М.В. НАГАЙ </w:t>
            </w:r>
          </w:p>
          <w:p>
            <w:pPr>
              <w:pStyle w:val="Noeeu1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4" w:type="dxa"/>
            <w:tcBorders/>
          </w:tcPr>
          <w:p>
            <w:pPr>
              <w:pStyle w:val="Noeeu1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Л.В. БАБИЧ </w:t>
            </w:r>
          </w:p>
          <w:p>
            <w:pPr>
              <w:pStyle w:val="Noeeu1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4" w:type="dxa"/>
            <w:tcBorders/>
          </w:tcPr>
          <w:p>
            <w:pPr>
              <w:pStyle w:val="Noeeu1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К.М. МАЛИШ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квітня 2020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uk-UA"/>
    </w:rPr>
  </w:style>
  <w:style w:type="character" w:styleId="Style16">
    <w:name w:val="Обычный (веб) Знак"/>
    <w:qFormat/>
    <w:rPr>
      <w:rFonts w:ascii="Times New Roman" w:hAnsi="Times New Roman" w:cs="Times New Roman"/>
      <w:sz w:val="24"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Noeeu1">
    <w:name w:val="Noeeu1"/>
    <w:basedOn w:val="Normal"/>
    <w:qFormat/>
    <w:pPr>
      <w:spacing w:lineRule="auto" w:line="240" w:before="0" w:after="0"/>
      <w:jc w:val="both"/>
    </w:pPr>
    <w:rPr>
      <w:rFonts w:ascii="Times New Roman CYR" w:hAnsi="Times New Roman CYR" w:cs="Times New Roman"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" w:hAnsi="Antiqua;Arial" w:cs="Times New Roman"/>
      <w:sz w:val="26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8:34:00Z</dcterms:created>
  <dc:creator>123</dc:creator>
  <dc:description/>
  <cp:keywords/>
  <dc:language>en-US</dc:language>
  <cp:lastModifiedBy>Windows User</cp:lastModifiedBy>
  <cp:lastPrinted>2020-05-07T09:17:00Z</cp:lastPrinted>
  <dcterms:modified xsi:type="dcterms:W3CDTF">2020-06-12T10:53:00Z</dcterms:modified>
  <cp:revision>25</cp:revision>
  <dc:subject/>
  <dc:title>         ЗАТВЕРДЖЕНО</dc:title>
</cp:coreProperties>
</file>